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065173987"/>
            <w:bookmarkStart w:id="1" w:name="__Fieldmark__0_206517398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065173987"/>
            <w:bookmarkStart w:id="3" w:name="__Fieldmark__1_2065173987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065173987"/>
            <w:bookmarkStart w:id="5" w:name="__Fieldmark__2_206517398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065173987"/>
            <w:bookmarkStart w:id="7" w:name="__Fieldmark__3_206517398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065173987"/>
            <w:bookmarkStart w:id="9" w:name="__Fieldmark__4_206517398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065173987"/>
            <w:bookmarkStart w:id="11" w:name="__Fieldmark__5_206517398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065173987"/>
            <w:bookmarkStart w:id="13" w:name="__Fieldmark__6_206517398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065173987"/>
            <w:bookmarkStart w:id="15" w:name="__Fieldmark__7_2065173987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065173987"/>
            <w:bookmarkStart w:id="17" w:name="__Fieldmark__8_2065173987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065173987"/>
            <w:bookmarkStart w:id="19" w:name="__Fieldmark__9_2065173987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2065173987"/>
            <w:bookmarkStart w:id="21" w:name="__Fieldmark__10_2065173987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aolo Ciavolino</cp:lastModifiedBy>
  <cp:lastPrinted>2012-04-18T11:51:00Z</cp:lastPrinted>
  <dcterms:modified xsi:type="dcterms:W3CDTF">2018-12-17T11:42:00Z</dcterms:modified>
  <cp:revision>42</cp:revision>
  <dc:subject/>
  <dc:title/>
</cp:coreProperties>
</file>